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รายงานผลการวิจัย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พัฒนาทักษะการเรียนว่ายน้ำ สำหรับเด็กกลัวจมน้ำ ระดับ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>
          <w:u w:val="none"/>
        </w:rPr>
        <w:t xml:space="preserve">1.  </w:t>
      </w:r>
      <w:r>
        <w:rPr/>
        <w:t>ความสำคัญและที่ม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การสอนวิชาว่ายน้ำใน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 xml:space="preserve">ห้อง  พบว่า  มีนักเรียนไม่ค่อยชอบเรียนว่ายน้ำ  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เนื่องจากกลัวจมน้ำ  จากปัญหาที่เกิดขึ้นจึงทำให้ครูผู้สอนมีความสนใจที่จะทำการวิจัยนักเรียนกลุ่มนี้  โดยใช้กิจกรรมฝึกทักษะรูปแบบต่างๆ เพื่อสร้างความคุ้นเคยกับน้ำ  และเพื่อเป็นการลดจำนวนนักเรียนที่มีอาการกลัวจมน้ำ  </w:t>
      </w:r>
    </w:p>
    <w:p>
      <w:pPr>
        <w:pStyle w:val="Heading9"/>
        <w:rPr/>
      </w:pPr>
      <w:r>
        <w:rPr>
          <w:u w:val="none"/>
        </w:rPr>
        <w:t xml:space="preserve">2.  </w:t>
      </w:r>
      <w:r>
        <w:rPr/>
        <w:t>วัตถุประสงค์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2.1.    </w:t>
      </w:r>
      <w:r>
        <w:rPr>
          <w:rFonts w:ascii="Cordia New" w:hAnsi="Cordia New" w:cs="Cordia New"/>
        </w:rPr>
        <w:t>เพื่อให้นักเรียนกล้าก้มหน้าลงน้ำและเป่าน้ำได้</w:t>
      </w:r>
    </w:p>
    <w:p>
      <w:pPr>
        <w:pStyle w:val="Normal"/>
        <w:numPr>
          <w:ilvl w:val="1"/>
          <w:numId w:val="5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เพื่อให้นักเรียนเดินทรงตัวได้โดยไม่ต้องใช้อุปกรณ์ช่วย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3.  </w:t>
      </w:r>
      <w:r>
        <w:rPr>
          <w:rFonts w:ascii="Cordia New" w:hAnsi="Cordia New" w:cs="Cordia New"/>
          <w:b/>
          <w:b/>
        </w:rPr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>ตัวแปรต้น  ได้แก่  ตารางการฝึกทักษะ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2  </w:t>
      </w:r>
      <w:r>
        <w:rPr>
          <w:rFonts w:ascii="Cordia New" w:hAnsi="Cordia New" w:cs="Cordia New"/>
        </w:rPr>
        <w:t>ตัวแปรตาม  ได้แก่  พัฒนาทักษะการเรียนว่ายน้ำ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4.  </w:t>
      </w:r>
      <w:r>
        <w:rPr>
          <w:rFonts w:ascii="Cordia New" w:hAnsi="Cordia New" w:cs="Cordia New"/>
          <w:b/>
          <w:b/>
        </w:rPr>
        <w:t>ประโยชน์ที่คาดว่าจะได้รับ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ที่กลัวจมน้ำมีจำนวนลดลงเมื่อได้รับการฝึก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มีพัฒนาการในการว่ายน้ำดีขึ้นเป็นระยะๆ ตามขั้นตอนการฝึก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5.  </w:t>
      </w:r>
      <w:r>
        <w:rPr>
          <w:rFonts w:ascii="Cordia New" w:hAnsi="Cordia New" w:cs="Cordia New"/>
          <w:b/>
          <w:b/>
        </w:rPr>
        <w:t>ขอบเขตของ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ารวิจัยครั้งนี้   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วิธีการดำเนิน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1  </w:t>
      </w:r>
      <w:r>
        <w:rPr>
          <w:rFonts w:ascii="Cordia New" w:hAnsi="Cordia New" w:cs="Cordia New"/>
        </w:rPr>
        <w:t>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5  </w:t>
      </w:r>
      <w:r>
        <w:rPr>
          <w:rFonts w:ascii="Cordia New" w:hAnsi="Cordia New" w:cs="Cordia New"/>
        </w:rPr>
        <w:t>คน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  </w:t>
      </w:r>
      <w:r>
        <w:rPr>
          <w:rFonts w:ascii="Cordia New" w:hAnsi="Cordia New" w:cs="Cordia New"/>
        </w:rPr>
        <w:t xml:space="preserve">วิธีการนำไปใช้  ใช้นวัตกรรมในการฝึก  สัปดาห์ล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ครั้ง ๆ ละ  </w:t>
      </w:r>
      <w:r>
        <w:rPr>
          <w:rFonts w:cs="Cordia New" w:ascii="Cordia New" w:hAnsi="Cordia New"/>
        </w:rPr>
        <w:t xml:space="preserve">40  </w:t>
      </w:r>
      <w:r>
        <w:rPr>
          <w:rFonts w:ascii="Cordia New" w:hAnsi="Cordia New" w:cs="Cordia New"/>
        </w:rPr>
        <w:t>นาที  โดยใช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ฝึกทักษะที่กำหนดไว้และมีการวัดผล ดังนี้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1  </w:t>
      </w:r>
      <w:r>
        <w:rPr>
          <w:rFonts w:ascii="Cordia New" w:hAnsi="Cordia New" w:cs="Cordia New"/>
        </w:rPr>
        <w:t xml:space="preserve">ให้ก้มหน้าเป่าน้ำและเดินทรงตัว ก่อน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2  </w:t>
      </w:r>
      <w:r>
        <w:rPr>
          <w:rFonts w:ascii="Cordia New" w:hAnsi="Cordia New" w:cs="Cordia New"/>
        </w:rPr>
        <w:t xml:space="preserve">ให้ก้มหน้าเป่าน้ำและเดินทรงตัว หลัง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  </w:t>
      </w:r>
      <w:r>
        <w:rPr>
          <w:rFonts w:ascii="Cordia New" w:hAnsi="Cordia New" w:cs="Cordia New"/>
        </w:rPr>
        <w:t>การเก็บรวบรวม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1  </w:t>
      </w:r>
      <w:r>
        <w:rPr>
          <w:rFonts w:ascii="Cordia New" w:hAnsi="Cordia New" w:cs="Cordia New"/>
        </w:rPr>
        <w:t xml:space="preserve">ข้อมูลที่เก็บ  ได้แก่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ะแนนแบบทดสอบก่อนและหลังการฝึกทักษะ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ะแนนความก้าวหน้าในการฝึกทักษะ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2  </w:t>
      </w:r>
      <w:r>
        <w:rPr>
          <w:rFonts w:ascii="Cordia New" w:hAnsi="Cordia New" w:cs="Cordia New"/>
        </w:rPr>
        <w:t>วิธีการเก็บรวบรวมข้อมูล  ได้แก่  ใช้วิธีการทดสอบ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  </w:t>
      </w:r>
      <w:r>
        <w:rPr>
          <w:rFonts w:ascii="Cordia New" w:hAnsi="Cordia New" w:cs="Cordia New"/>
        </w:rPr>
        <w:t>วิธีการวิเคราะห์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1  </w:t>
      </w:r>
      <w:r>
        <w:rPr>
          <w:rFonts w:ascii="Cordia New" w:hAnsi="Cordia New" w:cs="Cordia New"/>
        </w:rPr>
        <w:t>เปรียบเทียบคะแนนความก้าวหน้าก่อนและหลังการฝึก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2  </w:t>
      </w:r>
      <w:r>
        <w:rPr>
          <w:rFonts w:ascii="Cordia New" w:hAnsi="Cordia New" w:cs="Cordia New"/>
        </w:rPr>
        <w:t>หาค่าร้อยละของนักเรียนจากแบบทดสอบก่อนและหลังการฝึก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5  </w:t>
      </w:r>
      <w:r>
        <w:rPr>
          <w:rFonts w:ascii="Cordia New" w:hAnsi="Cordia New" w:cs="Cordia New"/>
        </w:rPr>
        <w:t>สถิติที่ใช้  ได้แก่  ค่าร้อยละ  ค่าเฉลี่ย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เครื่องมือที่ใช้ในการวิจัย</w:t>
      </w: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ได้แก่  แบบทดสอบ </w:t>
      </w:r>
    </w:p>
    <w:p>
      <w:pPr>
        <w:pStyle w:val="Heading9"/>
        <w:rPr/>
      </w:pPr>
      <w:r>
        <w:rPr>
          <w:u w:val="none"/>
        </w:rPr>
        <w:t xml:space="preserve">8.  </w:t>
      </w:r>
      <w:r>
        <w:rPr/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8.1  </w:t>
      </w:r>
      <w:r>
        <w:rPr>
          <w:rFonts w:ascii="Cordia New" w:hAnsi="Cordia New" w:cs="Cordia New"/>
        </w:rPr>
        <w:t xml:space="preserve">คะแนนเฉลี่ยความก้าวหน้าทางการเรียนว่ายน้ำ สำหรับเด็กกลัวจมน้ำ  ระดับชั้น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>1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ค่าสถิติพื้นฐานคะแนนความก้าวหน้าทางการเรียนว่ายน้ำ สำหรับเด็กกลัวจมน้ำ 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ระดับชั้นอนุบาลปีที่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bookmarkStart w:id="0" w:name="_1130005703"/>
      <w:bookmarkStart w:id="1" w:name="_1130005596"/>
      <w:bookmarkStart w:id="2" w:name="_1127571586"/>
      <w:bookmarkStart w:id="3" w:name="_1127571564"/>
      <w:bookmarkStart w:id="4" w:name="_1127571547"/>
      <w:bookmarkStart w:id="5" w:name="_1127571340"/>
      <w:bookmarkEnd w:id="0"/>
      <w:bookmarkEnd w:id="1"/>
      <w:bookmarkEnd w:id="2"/>
      <w:bookmarkEnd w:id="3"/>
      <w:bookmarkEnd w:id="4"/>
      <w:bookmarkEnd w:id="5"/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9595</wp:posOffset>
                </wp:positionH>
                <wp:positionV relativeFrom="paragraph">
                  <wp:posOffset>378460</wp:posOffset>
                </wp:positionV>
                <wp:extent cx="9144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9.8pt" to="352pt,2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9027" w:dyaOrig="1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4pt;height:90.6pt" filled="f" o:ole="">
            <v:imagedata r:id="rId3" o:title=""/>
          </v:shape>
          <o:OLEObject Type="Embed" ProgID="Excel.Sheet.12" ShapeID="ole_rId2" DrawAspect="Content" ObjectID="_162171571" r:id="rId2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พบว่า  ความก้าวหน้าทางการเรียนว่ายน้ำ สำหรับเด็กกลัวจมน้ำ 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ครั้ง  ได้แก่  ก่อนการฝึก  มีคะแนนเฉลี่ย ร้อยละ  </w:t>
      </w:r>
      <w:r>
        <w:rPr>
          <w:rFonts w:cs="Cordia New" w:ascii="Cordia New" w:hAnsi="Cordia New"/>
        </w:rPr>
        <w:t xml:space="preserve">40.63 </w:t>
      </w:r>
      <w:r>
        <w:rPr>
          <w:rFonts w:ascii="Cordia New" w:hAnsi="Cordia New" w:cs="Cordia New"/>
        </w:rPr>
        <w:t xml:space="preserve">และหลังการฝึก มีคะแนนเฉลี่ย เท่ากับ </w:t>
      </w:r>
      <w:r>
        <w:rPr>
          <w:rFonts w:cs="Cordia New" w:ascii="Cordia New" w:hAnsi="Cordia New"/>
        </w:rPr>
        <w:t xml:space="preserve">97.92  </w:t>
      </w:r>
      <w:r>
        <w:rPr>
          <w:rFonts w:ascii="Cordia New" w:hAnsi="Cordia New" w:cs="Cordia New"/>
        </w:rPr>
        <w:t>ซึ่งแสดงให้เห็นอย่างชัดเจนว่า  นักเรียนที่กลัวจมน้ำ  เมื่อได้รับการฝึกทักษะจะมีความสามารถทางการเรียนว่ายน้ำดีขึ้นกว่าก่อนการฝึก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tabs>
          <w:tab w:val="clear" w:pos="720"/>
          <w:tab w:val="left" w:pos="450" w:leader="none"/>
        </w:tabs>
        <w:rPr>
          <w:rFonts w:ascii="Cordia New" w:hAnsi="Cordia New" w:cs="Cordia New"/>
          <w:b w:val="false"/>
          <w:b w:val="false"/>
          <w:u w:val="none"/>
        </w:rPr>
      </w:pPr>
      <w:r>
        <w:rPr>
          <w:rFonts w:cs="Cordia New"/>
          <w:b w:val="false"/>
          <w:u w:val="none"/>
        </w:rPr>
      </w:r>
    </w:p>
    <w:p>
      <w:pPr>
        <w:pStyle w:val="Normal"/>
        <w:rPr>
          <w:rFonts w:ascii="Cordia New" w:hAnsi="Cordia New" w:cs="Cordia New"/>
          <w:b/>
          <w:b/>
          <w:u w:val="none"/>
        </w:rPr>
      </w:pPr>
      <w:r>
        <w:rPr>
          <w:rFonts w:cs="Cordia New" w:ascii="Cordia New" w:hAnsi="Cordia New"/>
          <w:b/>
          <w:u w:val="none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numPr>
          <w:ilvl w:val="1"/>
          <w:numId w:val="2"/>
        </w:numPr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b w:val="false"/>
          <w:u w:val="none"/>
        </w:rPr>
        <w:t xml:space="preserve">คะแนนความสามารถทางการเรียนว่ายน้ำ สำหรับเด็กกลัวจมน้ำ ระดับชั้นอนุบาล  </w:t>
      </w:r>
      <w:r>
        <w:rPr>
          <w:b w:val="false"/>
          <w:u w:val="none"/>
        </w:rPr>
        <w:t xml:space="preserve">3  </w:t>
      </w:r>
      <w:r>
        <w:rPr>
          <w:b w:val="false"/>
          <w:b w:val="false"/>
          <w:u w:val="none"/>
        </w:rPr>
        <w:t>ก่อนและ</w:t>
      </w:r>
    </w:p>
    <w:p>
      <w:pPr>
        <w:pStyle w:val="Heading9"/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  <w:r>
        <w:rPr>
          <w:b w:val="false"/>
          <w:b w:val="false"/>
          <w:u w:val="none"/>
        </w:rPr>
        <w:t>หลังการฝึก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 xml:space="preserve">2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เปรียบเทียบคะแนนทดสอบความสามารถทางการเรียนว่ายน้ำก่อนและหลังการฝึก  </w:t>
      </w:r>
    </w:p>
    <w:p>
      <w:pPr>
        <w:pStyle w:val="Normal"/>
        <w:ind w:firstLine="720"/>
        <w:rPr/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คะแนนเต็ม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>คะแนน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</w:rPr>
      </w:pPr>
      <w:bookmarkStart w:id="6" w:name="_1130097029"/>
      <w:bookmarkStart w:id="7" w:name="_1130096312"/>
      <w:bookmarkStart w:id="8" w:name="_1130096307"/>
      <w:bookmarkStart w:id="9" w:name="_1130096066"/>
      <w:bookmarkEnd w:id="6"/>
      <w:bookmarkEnd w:id="7"/>
      <w:bookmarkEnd w:id="8"/>
      <w:bookmarkEnd w:id="9"/>
      <w:r>
        <w:rPr>
          <w:rFonts w:cs="Cordia New" w:ascii="Cordia New" w:hAnsi="Cordia New"/>
        </w:rPr>
        <w:object w:dxaOrig="8499" w:dyaOrig="8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383.5pt" filled="f" o:ole="">
            <v:imagedata r:id="rId5" o:title=""/>
          </v:shape>
          <o:OLEObject Type="Embed" ProgID="Excel.Sheet.12" ShapeID="ole_rId4" DrawAspect="Content" ObjectID="_1573416079" r:id="rId4"/>
        </w:objec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พบว่า  คะแนนเฉลี่ยก่อนการฝึกทักษะของนักเรียนเท่ากับ  </w:t>
      </w:r>
      <w:r>
        <w:rPr>
          <w:rFonts w:cs="Cordia New" w:ascii="Cordia New" w:hAnsi="Cordia New"/>
        </w:rPr>
        <w:t xml:space="preserve">2.44  </w:t>
      </w:r>
      <w:r>
        <w:rPr>
          <w:rFonts w:ascii="Cordia New" w:hAnsi="Cordia New" w:cs="Cordia New"/>
        </w:rPr>
        <w:t xml:space="preserve">คะแนนเฉลี่ยหลังการฝึกทักษะเท่ากับ  </w:t>
      </w:r>
      <w:r>
        <w:rPr>
          <w:rFonts w:cs="Cordia New" w:ascii="Cordia New" w:hAnsi="Cordia New"/>
        </w:rPr>
        <w:t xml:space="preserve">5.88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  นักเรียนมีคะแนนเฉลี่ยเพิ่มขึ้นโดยเฉลี่ย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lang w:val="en-US"/>
        </w:rPr>
        <w:t>=  5.88 – 2.44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  <w:t>=  3.4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 w:cs="Cordia New"/>
        </w:rPr>
        <w:t>แสดงให้เห็นว่า  ภายหลังการฝึกทักษะการว่ายน้ำของนักเรียน ทำให้นักเรียนมีการพัฒนาทักษะการว่ายน้ำดี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/>
        <w:t>สรุปผล</w:t>
      </w:r>
    </w:p>
    <w:p>
      <w:pPr>
        <w:pStyle w:val="Heading8"/>
        <w:ind w:left="720" w:hanging="0"/>
        <w:rPr>
          <w:b/>
          <w:b/>
        </w:rPr>
      </w:pPr>
      <w:r>
        <w:rPr>
          <w:b/>
          <w:b/>
        </w:rPr>
        <w:t>สรุปผล</w:t>
      </w:r>
    </w:p>
    <w:p>
      <w:pPr>
        <w:pStyle w:val="Normal"/>
        <w:ind w:firstLine="72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ยหลังการพัฒนาทักษะการเรียนว่ายน้ำ สำหรับเด็กกลัวจมน้ำ  ระดับ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ด้วยกิจกรรมการฝึกทักษะรูปแบบต่างๆ  ปรากฏว่า  นักเรียนระดับชั้นอนุบาล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ทั้ง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มีการพัฒนาการว่ายน้ำดีขึ้น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</w:rPr>
        <w:t>อภิปรายผ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ผลการใช้กิจกรรมฝึกทักษะการว่ายน้ำที่จัดทำขึ้น  ปรากฏว่า  นักเรียนมีการพัฒนาการว่ายน้ำดีขึ้น  ซึ่งเมื่อพิจารณาความก้าวหน้าในการเรียนว่ายน้ำของนักเรียน พบว่า  นักเรียนมีพัฒนาการขึ้นตามระยะเวลาและจำนวนกิจกรรมที่ฝึก  และเมื่อสิ้นสุดการฝึกก็พบว่านักเรียนทั้ง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สามารถเรียนว่ายน้ำได้อย่างมีความสุข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6"/>
      <w:type w:val="nextPage"/>
      <w:pgSz w:w="11906" w:h="16838"/>
      <w:pgMar w:left="2160" w:right="1196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6:00Z</dcterms:created>
  <dc:creator>Ting</dc:creator>
  <dc:description/>
  <dc:language>en-US</dc:language>
  <cp:lastModifiedBy>quizzy</cp:lastModifiedBy>
  <dcterms:modified xsi:type="dcterms:W3CDTF">2005-12-07T12:56:00Z</dcterms:modified>
  <cp:revision>2</cp:revision>
  <dc:subject/>
  <dc:title>รายงานผลการวิจัย</dc:title>
</cp:coreProperties>
</file>